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987915" cy="283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10" r="-11" b="2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79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53300</wp:posOffset>
            </wp:positionH>
            <wp:positionV relativeFrom="paragraph">
              <wp:posOffset>-76200</wp:posOffset>
            </wp:positionV>
            <wp:extent cx="1511935" cy="572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РЕЖНОЕ ОБРАЩЕНИЕ С ЖЕСТКИМИ ДИСКАМИ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ПРОСНИ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8"/>
        <w:gridCol w:w="9"/>
        <w:gridCol w:w="151"/>
        <w:gridCol w:w="67"/>
        <w:gridCol w:w="3330"/>
        <w:gridCol w:w="270"/>
        <w:gridCol w:w="550"/>
        <w:gridCol w:w="5143"/>
        <w:gridCol w:w="720"/>
      </w:tblGrid>
      <w:tr>
        <w:trPr>
          <w:cantSplit w:val="true"/>
        </w:trPr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бор ответа из нескольких вариан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ыберите один вариант, в котором содержится наиболее точный ответ на вопро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ерно или неверно</w:t>
            </w:r>
          </w:p>
          <w:p>
            <w:pPr>
              <w:pStyle w:val="Heading2"/>
              <w:rPr/>
            </w:pPr>
            <w:r>
              <w:rPr/>
              <w:t>Обведите букву В (верно) или Н (неверно).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правильное обращение с жесткими дисками приводит к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которые повреждения жесткого диска могу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Росту производственных затрат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Повреждению дисков.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Недовольству клиенто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ыть незаметны внешне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ипичными признаками повреждения транспортной упаковки являются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Раскачивать разъемы кабелей питания и интерфейсных кабелей при их подключении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Пятна от воды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Деформированные углы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Отверстия в упаковке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ключении допустимо, так как это наиболее простой и быстрый мет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крывать антистатические пакеты следует с помощью 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сли жесткий диск находится в транспортной упаковке Seagate, правила обращения 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Пальце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Отвертки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Ножниц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А и Б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иском можно не соблюдать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сли жесткие диски находятся не в упаковке, сколько дисков можно брать в руки одновременно?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ие диски не следует оставлять близко к краю ст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Один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Два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Тр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только, сколько удастся унести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езопаснее всего оставлять жесткий диск на столе в _________ положении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Неправильное обращение с жесткими дисками не скажется негативно на их использован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А. Вертикальном (на ребре или торце)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. Горизонтальном (плашмя)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. Оба из предложенных варианто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. Ни один из пред</w:t>
            </w:r>
            <w:r>
              <w:rPr>
                <w:rFonts w:cs="Arial" w:ascii="Arial" w:hAnsi="Arial"/>
                <w:sz w:val="20"/>
              </w:rPr>
              <w:t>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тобы не сорвать резьбу, крепежные болты лучше всего начинать закручивать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 возвращенными жесткими дисками следует обращаться так же осторожно, как 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Электрической отверткой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Ручной отверткой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Рукам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Б и 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равны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тавляя кабели питания и интерфейсные кабели в разъемы, нужно 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От обращения с жесткими дисками во время их установки, упаковки и выполнения друг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Держать их под прямым угло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Слегка расшатывать их из стороны в сторону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Следить, чтобы разъемы располагались правильно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А и 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обных процедур в определенной степени зависит их качество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кладывая вместе несколько распакованных жестких дисков, рекомендуется размещать их 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и надлежащей защите от статического электриче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Вертикально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Не более чем в два слоя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Печатной платой вверх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 один из пред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жно держать жесткий диск, надавливая на печатную плату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ле выключения питания жесткого диска или системы следует подождать не менее ______, прежде чем перемещать их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 возврате неисправных жестких дисков можно использовать любую упаков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30 секунд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1 минуты.</w:t>
            </w:r>
          </w:p>
        </w:tc>
        <w:tc>
          <w:tcPr>
            <w:tcW w:w="3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1 час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 один из пред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ий диск может быть поврежден при падении с высоты 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 жестким диском следует обращаться так 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30 с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1 см.</w:t>
            </w:r>
          </w:p>
        </w:tc>
        <w:tc>
          <w:tcPr>
            <w:tcW w:w="35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15 с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торожно, как с яйцо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br w:type="page"/>
      </w:r>
      <w:r>
        <w:rPr>
          <w:rFonts w:cs="Arial" w:ascii="Arial" w:hAnsi="Arial"/>
          <w:sz w:val="20"/>
          <w:lang w:val="en-US" w:eastAsia="en-US"/>
        </w:rPr>
        <w:object w:dxaOrig="15909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-22.8pt;width:792pt;height:22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9350219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00900</wp:posOffset>
            </wp:positionH>
            <wp:positionV relativeFrom="paragraph">
              <wp:posOffset>-403860</wp:posOffset>
            </wp:positionV>
            <wp:extent cx="1511935" cy="572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45"/>
        <w:gridCol w:w="239"/>
        <w:gridCol w:w="598"/>
        <w:gridCol w:w="6363"/>
      </w:tblGrid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т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вопросам с несколькими вариантами отв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т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заданиям типа «верно/неверно»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. Неправильное обращение с жесткими дисками повлечет все перечисленное и даже более т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ерно. Не все повреждения жесткого диска можно увидеть. Иногда повреждаются печатная плата или блок дисков с головками — в этом случае сбои в работе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ого диска начинаются через некоторое врем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. К типичным признакам повреждения транспортной упаковк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Нельзя расшатывать разъемы, так как это может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носится все перечисленное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вести к повреждению контактных штырьков и гнез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Вскрывать антистатические пакеты следует только вручную без применения каких-либо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верно. Правила обращения с дисками необходимо соблюдать всегда вне зависимости от того,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струментов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пакованы диски или нет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Работа с несколькими дисками одновременно повышает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ерно. Лежащие на краю стола жесткие диски легче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иск их повреждения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ронить на пол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Б. Всегда располагайте лежащий без поддержки жесткий дис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верно. Жесткие диски, с которыми обращались неправильно, могут сломаться в любой момент: не только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ризонтально (плашмя)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заводе, но и у клиента или конечного пользовател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. При использовании электрической и даже ручной отвертки в начале закручивания винтов можно сорвать резьбу отверстия. Кроме того, соскользнувшая отвертк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С возвращенными жесткими дисками следует обращаться так же осторожно, как с исправными. Некоторые из них подлежат ремонту, а повреждения,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жет повредить дорожки и компоненты печатной платы. Лучше всего начинать закручивать винты руками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ученные при неправильном обращении, могут помешать обнаружению и устранению основной проблем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. Расшатывая разъемы, можно повредить контактные штырьки и гнезда. При вставке всегда располагайте кабель под прямым углом,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Каждый человек, который берет в руки жесткий диск, — при отгрузке ли деталей со склада или при отправке собранной системы —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ледя за точками соединения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носит свой вклад в обеспечение высокого качества изделия, если обращается с жестким диском правильн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  <w:sz w:val="20"/>
              </w:rPr>
              <w:t xml:space="preserve">Г. Никогда не складывайте жесткие диски один на другой, так как это может вызвать поломку компонентов печатной платы или механическое повреждение диска. </w:t>
            </w:r>
            <w:bookmarkEnd w:id="0"/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Даже при надлежащей защите от статического электричества можно повредить компоненты или дорожки печатной платы, если приложить усилие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да держите жесткий диск за блок дисков с головками, а не за плату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Прежде чем брать в руки диск после отключения питания, подождите по крайней мере 30 секунд. За это время шпиндель остановится, а головки зафиксируются в безопасно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Возвращать изделия Seagate разрешается только в упаковке, изготовленной компанией Seagate. Использование любой другой упаковки нарушает услови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ии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арантии и может привести к повреждению жестких диско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. Жесткий диск может быть поврежден при падении с любой высо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Жесткий диск имеет компоненты, которые так же легко повредить, как яйцо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да соблюдайте правила обращения с жесткими диск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</w:tabs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23:00Z</dcterms:created>
  <dc:creator>Donna Schaus</dc:creator>
  <dc:description/>
  <cp:keywords/>
  <dc:language>en-US</dc:language>
  <cp:lastModifiedBy>claire</cp:lastModifiedBy>
  <dcterms:modified xsi:type="dcterms:W3CDTF">2010-10-18T21:35:00Z</dcterms:modified>
  <cp:revision>13</cp:revision>
  <dc:subject/>
  <dc:title>HANDLE WITH QUALITY CARE</dc:title>
</cp:coreProperties>
</file>